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1746359266"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98269918"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766322826"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40176510"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